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089645605"/>
      <w:bookmarkStart w:id="1" w:name="__Fieldmark__3_108964560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089645605"/>
      <w:bookmarkStart w:id="3" w:name="__Fieldmark__4_108964560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08964560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089645605"/>
      <w:bookmarkStart w:id="5" w:name="__Fieldmark__6_108964560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