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1315281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13152818"/>
      <w:bookmarkStart w:id="1" w:name="__Fieldmark__0_251315281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