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01966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06653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34863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