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359160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58824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38225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