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132839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1296990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