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72128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81151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60671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