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23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0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71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8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51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889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33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9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381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913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47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5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6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69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99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