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339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134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362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211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95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884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257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725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592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398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544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33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110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914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590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928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710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