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160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833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29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5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327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327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248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223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646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5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42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616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511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