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655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034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876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77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09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638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492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787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645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490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582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29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866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193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969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277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667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