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0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1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4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9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96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149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50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03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16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570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14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659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42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0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36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