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954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467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044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227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235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771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229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131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220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447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944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669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679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