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4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43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376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57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00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415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09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90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53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683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3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5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5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