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35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263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829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919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889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170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572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447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945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836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55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806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606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