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014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615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262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022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299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435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380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785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926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695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717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771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019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671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958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101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119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