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547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34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34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33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05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9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43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72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11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06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988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69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634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912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65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61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4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