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460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958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219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798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454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582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335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805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401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686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435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08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346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