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4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15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46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90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191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27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006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18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978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7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93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40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809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63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23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