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06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529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22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69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13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01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01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59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38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44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682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9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597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34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51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