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31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72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51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45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18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217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53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96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92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500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74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26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75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