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040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881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205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266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86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00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016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118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1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50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010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81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35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501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6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