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743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631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36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350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467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189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26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202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796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945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566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28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743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841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939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