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781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27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87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126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3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1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962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972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83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833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47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7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50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5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79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39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515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