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5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811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122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51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243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60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1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72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016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46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47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3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5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25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766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42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83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