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0635667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4285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879143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526546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