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(1)</w:t>
        <w:tab/>
        <w:tab/>
        <w:tab/>
        <w:tab/>
        <w:tab/>
        <w:tab/>
        <w:tab/>
        <w:t xml:space="preserve">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- displays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[ options ] [ [ num_month ] yea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[ options ] [ word_month ] [ ye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efault,  cal  will display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with the current day marked.  By  specif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cal will display a calendar for a whole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ed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tion from the Julian to  Gregorian  calend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</w:t>
        <w:tab/>
        <w:t>to  have occured in 1752 on the 3rd of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days following that date were eliminated by the re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, so the calendar for that month is a bi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displaying  a calendar in the single-month format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or a date file. If found,  cal  will</w:t>
        <w:tab/>
        <w:t>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looking for special date descriptions for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isplayed to the right of the calendar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p to 24 appointments may be displayed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date happens to fall on one of  thes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 dates,  it will be flagged by an asterisk.</w:t>
        <w:tab/>
        <w:t xml:space="preserve">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om, appointments for the next month may also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 with  some  limitations</w:t>
        <w:tab/>
        <w:t>(currently, speci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the 3rd Thursday of will</w:t>
        <w:tab/>
        <w:t xml:space="preserve"> not  be  calcul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 can</w:t>
        <w:tab/>
        <w:t xml:space="preserve"> also  optionally  use colors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  It will not display colors any time the  ca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  is</w:t>
        <w:tab/>
        <w:t>not  directly displaying on the conso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e desired behavior when your redirecting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another program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bally-specified month may be entered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 year in the argument list; however, a single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 argument  will  be</w:t>
        <w:tab/>
        <w:t>interpreted  as a year.</w:t>
        <w:tab/>
        <w:t xml:space="preserve">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3 characters of the month name are signif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ally-specified  month.  The command `cal 10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AD, not 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3[mon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previous/current/next month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will be ignored when displaying a ful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a[p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number of appointments to display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8, maximum is 50, default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ol[or-file]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 color  definitions</w:t>
        <w:tab/>
        <w:t>from  `filename'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 filename depends on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on[tinue]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next n successive months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n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[ata-file]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appointments from `filename' (default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t data filename depends  on  operating</w:t>
        <w:tab/>
        <w:t xml:space="preserve">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 may</w:t>
        <w:tab/>
        <w:t>use  -d up to 8 times in a command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multiple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[uro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European format (first weekday is 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[u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urrent  month</w:t>
        <w:tab/>
        <w:t xml:space="preserve"> is  displayed,</w:t>
        <w:tab/>
        <w:t xml:space="preserve"> then  show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ture   appointments   from  the</w:t>
        <w:tab/>
        <w:t xml:space="preserve"> date  fil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ointments that are past.  This allows</w:t>
        <w:tab/>
        <w:t>ro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 descriptions  with</w:t>
        <w:tab/>
        <w:t xml:space="preserve"> future</w:t>
        <w:tab/>
        <w:t xml:space="preserve"> date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ed.  As time progresses through the month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s are discarded and newer o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--future switch affects only</w:t>
        <w:tab/>
        <w:t>the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month, and not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j[ul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Julian dates (days one-based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anuar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[o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Monday as the first day of the  week 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--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c[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hibit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d[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not try to read any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[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 before exiting and promp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h[is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ble  display</w:t>
        <w:tab/>
        <w:t>of  next month appointments;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current mont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o[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only today'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u[se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y[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calendar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optional environment variab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cal</w:t>
        <w:tab/>
        <w:t>if found.  If CALOPT is set then cal will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ny valid command line option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commonly  used switches to be set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ways used (e.g. --europe).</w:t>
        <w:tab/>
        <w:t xml:space="preserve">  Cal  will  produc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screen  when  run if any invalid option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--f --d=my_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current month and  future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 in file `my_da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entir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9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sep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 will  search  for  a  date file called cal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t was executed from.</w:t>
        <w:tab/>
        <w:t xml:space="preserve"> If  not  found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in  the</w:t>
        <w:tab/>
        <w:t>users  $HOME  directo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l.dat.  If still not found, it will look for</w:t>
        <w:tab/>
        <w:t>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dat</w:t>
        <w:tab/>
        <w:t>in  a  system  wide directory.</w:t>
        <w:tab/>
        <w:t>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cation is you can run cal --help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pecial  date descriptions specified in the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ingle lines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MM DD NW 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Y  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   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   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     is the weekday-of-month code (00 if the D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   is  the description; it will be truncated a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ry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MUST occupy the character fields  as  show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Y  is</w:t>
        <w:tab/>
        <w:t xml:space="preserve"> specified as -999, the month and day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nnual events such as holidays, and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for any year.</w:t>
        <w:tab/>
        <w:t>If MM is specified as 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 is assumed to be a monthly even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   In  the</w:t>
        <w:tab/>
        <w:t>weekday-of-month  code NW, N signif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ekday W the special date occurs.</w:t>
        <w:tab/>
        <w:t xml:space="preserve"> For example,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e  third sunday.  Values of W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, for Sunday to Saturday, respectively.</w:t>
        <w:tab/>
        <w:t xml:space="preserve"> A value of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indicates "last" 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</w:t>
        <w:tab/>
        <w:t>of  the</w:t>
        <w:tab/>
        <w:t xml:space="preserve"> fields contain a positiv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is at least 1970, then the descrip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periodic,  starting at the given date, with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ays specified in NW (e.g. 1995 01 06 14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scription</w:t>
        <w:tab/>
        <w:t xml:space="preserve"> every 2nd Friday using 6 January 19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date).</w:t>
        <w:tab/>
        <w:t>The base date does not g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splay birthdays and anniversari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 of birth (or other special event) inside bra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, in the description.  This number is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 of</w:t>
        <w:tab/>
        <w:t>years since the year you ind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or braces are removed from the output.</w:t>
        <w:tab/>
        <w:t>I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 are used the number will have an ordinal suffix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st, 32nd, 43rd, 54th, etc.  If the number in bra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  is  greater than the current year,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unchanged.</w:t>
        <w:tab/>
        <w:t>Example: "Alex's {1961}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as  "Alex's  34th birthday" (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is 1995).  If you need to include brackets or 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your</w:t>
        <w:tab/>
        <w:t xml:space="preserve"> output</w:t>
        <w:tab/>
        <w:t xml:space="preserve"> then you can escape them by pre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'\'.  Example: "Alex's \{1961\} birthday"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s "Alex's {1961} birth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If  cal</w:t>
        <w:tab/>
        <w:t>is  invoked with the --europe or --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then the W values 1-7  denote  Monday(1)</w:t>
        <w:tab/>
        <w:t xml:space="preserve"> to 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(7) rather than Sunday(1) to Saturday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in cal.dat must start with -999 or a 4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nsidered as data.  The data lines may  b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  <w:tab/>
        <w:t>All  these  appointments  will</w:t>
        <w:tab/>
        <w:t>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 order, regardless of  the</w:t>
        <w:tab/>
        <w:t>order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cal</w:t>
        <w:tab/>
        <w:t>was  compiled with the reminder support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search for the files dates  and  .d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laces as for the caldat equivalents.  The 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by the reminder(1) program and  is  an 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-powerful  format for specifying description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ormat cannot be specified with</w:t>
        <w:tab/>
        <w:t>the  --data-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minder  format  consists</w:t>
        <w:tab/>
        <w:t>of text lines of length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dth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DDDDDDD:N:xxxxxxxxxxxxxxxxxxxxxxxxxxxxxxxxxxxx:yyyyyy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at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D/Y an  event</w:t>
        <w:tab/>
        <w:t xml:space="preserve"> occurring on a specific day (ye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wo or four digits, but must be  two  for</w:t>
        <w:tab/>
        <w:t xml:space="preserve">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ility with rem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D   an event occurring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an event occurring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   an  event</w:t>
        <w:tab/>
        <w:t xml:space="preserve"> occurring every week (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un', 'Mon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is the number of days notice of the event</w:t>
        <w:tab/>
        <w:t xml:space="preserve">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er (ignored by 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  the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yy  an optional receptor of the event (e.g. Mr.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status  flag,  either N for normal event or 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d (not displayed)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are ignored.</w:t>
        <w:tab/>
        <w:t xml:space="preserve"> A  line  otherwis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format  is assume to specify a file nam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more events.  The file  is  searched  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will search for a color definition file called ca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it was executed from.  If  not</w:t>
        <w:tab/>
        <w:t>fou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in the users $HOME directo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l.col.  If still not found, it will look for</w:t>
        <w:tab/>
        <w:t>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col</w:t>
        <w:tab/>
        <w:t>in  a  system  wide directory.</w:t>
        <w:tab/>
        <w:t>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cation is you can run cal --help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override the default color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s.  This may be done by creating a  color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colo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02</w:t>
        <w:tab/>
        <w:t>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03</w:t>
        <w:tab/>
        <w:t>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 01</w:t>
        <w:tab/>
        <w:t>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01</w:t>
        <w:tab/>
        <w:t>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02</w:t>
        <w:tab/>
        <w:t>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 06</w:t>
        <w:tab/>
        <w:t>bkgd for yearly calendar (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00</w:t>
        <w:tab/>
        <w:t>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08</w:t>
        <w:tab/>
        <w:t>video colors for * indicating descr.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finitions must appear as above, as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for the foreground color, followed by a space,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  by  a two-character field 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definitions must start on the</w:t>
        <w:tab/>
        <w:t>first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not  contain blank lines.</w:t>
        <w:tab/>
        <w:t>Comments may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ield, provided that the total line leng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ck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ue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en</w:t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yan</w:t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olet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ange</w:t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ght gray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rk gray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blue</w:t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green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cyan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red</w:t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violet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llow</w:t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te</w:t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 a background color from 8 to 15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ground 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dat</w:t>
        <w:tab/>
        <w:tab/>
        <w:t xml:space="preserve">  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col</w:t>
        <w:tab/>
        <w:tab/>
        <w:t xml:space="preserve">   Colo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cal.dat</w:t>
        <w:tab/>
        <w:t xml:space="preserve">   UNIX local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cal.col</w:t>
        <w:tab/>
        <w:t xml:space="preserve">   UNIX local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dates</w:t>
        <w:tab/>
        <w:tab/>
        <w:t xml:space="preserve">   Date file used with UNIX remin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m and can be used with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ex Matulich  -  alex@unicorn.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with enhancements and modification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</w:t>
        <w:tab/>
        <w:t xml:space="preserve">  1993-2001   by   Unicorn  Research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unicorn.u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ired by an Amiga program by Gary L. B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1), reminder(1), r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1 January 2002</w:t>
        <w:tab/>
        <w:tab/>
        <w:t xml:space="preserve">   CAL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