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61926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6192694"/>
      <w:bookmarkStart w:id="1" w:name="__Fieldmark__0_7561926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