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551669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013667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812520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958304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