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5680397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6118242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328519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9103825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