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802838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24356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010010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612819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