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05656990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48268101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16584721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