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52788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99089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02480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01898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51179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42884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01373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83173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73616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27733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53080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52889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42031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57743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02560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81244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02292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