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56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663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66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825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372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63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756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79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78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26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60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0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620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21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476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83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4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