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30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30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481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688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03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64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033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23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288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3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4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28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76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