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10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15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331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57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880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854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53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289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902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96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12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73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211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289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465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