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247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938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63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884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18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11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61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847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23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95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0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547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201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59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50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