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631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15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899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168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881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78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527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582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451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65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907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2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