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8456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4926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1129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40114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7244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1100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9043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2724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39409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0925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9810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0239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3042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583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50154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0649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3300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8960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1173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91080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36490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61037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8014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2105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1095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35197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8370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82166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27624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84001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0108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35384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82002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2579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75347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0309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46406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4460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49061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