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50503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04458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55321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34118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