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72593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0478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79553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46265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