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224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046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172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267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