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FOLD_CONV : thm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st_FOLD_CONV fthm conv tm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 x0' ... xi' ... xn'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argument {fthm} should b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0 ... xi ... xn. CONST x0 ... xi ... xn = FOLD[LR] f 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FOLD[LR]} means either {FOLDL} or {FOLDR}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{tm} is a ter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x0' ... xi' ... x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i'} is a concrete list. {list_FOLD_CONV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he input theorem using {tm}. It then cal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with the user supplied conversion {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FOLD_CONV fthm conv tm} fails if {fthm} or {tm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cribed above, or if they do not agree,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conversion for log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ressed in terms of the fold operat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SUM} can be expressed in terms of {FOLDR}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 conversion for {SUM} can b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SUM_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_FOLD_CONV (theorem `list` `SUM_FOLDR`) ADD_CONV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, evaluating {SUM_CONV "SUM [0;1;2;3]"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