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69993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33425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06255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80337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