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835424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841252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315672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416726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