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11801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84732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61982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57653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