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280739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93865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021164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