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8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52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482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38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833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27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18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290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70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42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27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51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119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