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419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089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463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472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459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35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792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646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473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985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327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634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675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323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617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342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749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