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75261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68472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09101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34000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31389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54742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09268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01117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52031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1265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16303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99863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86532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3638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18717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39982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60193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