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80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430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05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06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50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923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292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10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59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74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434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54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012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