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6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101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84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9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87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742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88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0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722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03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6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31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15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05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