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000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510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07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610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33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959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764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674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210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778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141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2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028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414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9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