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26888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36826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63410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84380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67635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5418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03214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21992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03637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11841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18093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07201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8792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27997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6384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33174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61426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32704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13395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75529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88499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6239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00364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37437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3731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02965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1163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11954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86742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12430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05264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77886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2944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7294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17535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49560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6917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7853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4693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