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86916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64010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411750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896323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