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25338307"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317547172"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1099553417"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217639190"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