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887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730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041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2670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