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58954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5478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75629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8438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