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926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04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023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147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