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94565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08256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21556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81458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