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8364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0516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2970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8222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