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279560887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472074810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235390310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1230287188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