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6039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78326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18573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18686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