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46118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69148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