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7309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69054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67669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