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921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272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5730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9724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