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3962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82259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35190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4861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