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05525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02194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22841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93197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