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321120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026788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659316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013856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