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4980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475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2995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5247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