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8450991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5022041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