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9119188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2548496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