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7247953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5844585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