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1397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282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8611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603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