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12818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55513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16171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1543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