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68298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5587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7155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590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