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17230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7168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48224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07247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