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1561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8420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9172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2908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