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1027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5912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536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4564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