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60475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58387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4233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3450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