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74717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3474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53163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29920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