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018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344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499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952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