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183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680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346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116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