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09629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7078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12778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25679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