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09363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149354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304478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285401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479767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558075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714408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35896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188059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771326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21715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