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0071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98440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04731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62563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39498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25606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56958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88049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24584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22047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14458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