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32704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7295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67539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8752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9596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52528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61776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04701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1615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5594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31802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