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56384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19821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25323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63923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44919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06545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28004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84590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89206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10681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30990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