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01987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912858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308793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163775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960761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362301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660736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9163470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056340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38080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427861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