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7746186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7590103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6741830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5584829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525491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1360262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1554038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1622077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4303789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7899366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705880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