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94657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84052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87507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38542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21219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94502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04748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40357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14831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69518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966814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