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83309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13655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85562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36457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16703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3420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38988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56200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1248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86471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80261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